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Maxxi Dots™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contact@galdinootten.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to donate@galdinootten.com</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1-10T18:17:00Z</dcterms:modified>
  <cp:revision>27</cp:revision>
  <dc:subject/>
  <dc:title>Caviar Dreams TrueType™ Font Family</dc:title>
</cp:coreProperties>
</file>